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1455198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2301750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2840264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077715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1166556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4242849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